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12.A.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A jogértelmez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A jogalkalmazás művelete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/>
        <w:t>A jogalkalmazás látszólag egyszerű művelet: a megállapított tényállást egybe kell vetni a vonatkozó jogszabályokkal és le kell vonni a következtetést arra vonatkozóan, hogy történt-e norma megsértése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 jogértelmezéssel járó államigazgatási eljárás indulhat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érelemr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jelentésre vag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ivatalból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ab/>
      </w:r>
      <w:r>
        <w:rPr>
          <w:b/>
        </w:rPr>
        <w:t>1.)</w:t>
        <w:tab/>
        <w:t>Adatgyűjtés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/>
        <w:t>Az elindult ügyben tényállás korrekt megállapításához adatgyűjtést kell végezni.</w:t>
      </w:r>
    </w:p>
    <w:p>
      <w:pPr>
        <w:pStyle w:val="Normal"/>
        <w:ind w:left="705" w:hanging="0"/>
        <w:jc w:val="both"/>
        <w:rPr/>
      </w:pPr>
      <w:r>
        <w:rPr/>
        <w:t>Jellemzően történhe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elyszíni szemle útján, szemletárgy megtekintésével, lefoglalásával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ényképfelvételek, stb készítéséve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ratok, okiratok bekérésével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Ügyfél és tanú meghallhatásáva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akértő igénybe vételével.</w:t>
      </w:r>
    </w:p>
    <w:p>
      <w:pPr>
        <w:pStyle w:val="Normal"/>
        <w:ind w:left="708" w:hanging="0"/>
        <w:jc w:val="both"/>
        <w:rPr/>
      </w:pPr>
      <w:r>
        <w:rPr/>
        <w:t>További adatgyűjtésnek minősíthető azoknak a vonatkozó és hatályos jogszabályoknak, szabványoknak az összegyűjtése, amelyek az ügy érdemi elbírálásához szükségesek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 tényállás megállapítása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A rendelkezésre álló adatok alapján a jogilag releváns tények teljeskörű felderítése, az igazság kiderítés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Bizonyítási eljár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A közigazgatási szerv feladata annak bizonyítása, hogy valamely magatartás sért-e jogi normát. Ehhez minden az eljárás során keletkezett iratot felhasználhat, továbbá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Tanúkat, ügyfeleket hallgathat meg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zakértői véleményeket kérhet és vehet figyelembe.</w:t>
      </w:r>
    </w:p>
    <w:p>
      <w:pPr>
        <w:pStyle w:val="Normal"/>
        <w:ind w:left="708" w:hanging="0"/>
        <w:jc w:val="both"/>
        <w:rPr/>
      </w:pPr>
      <w:r>
        <w:rPr/>
        <w:t>Ha jogi norma sérült, ennek bizonyítása a közigazgatási szerv feladata. A szabad bizonyítás elve alapján a bizonyítási eszközök bármelyike felhasználható. (tanúk szembesítése stb.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 jogszabály értelmez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Legegyszerűbb esetben nyelvtani értelmezést végzünk. Ekkor a tételes jogi norma szövegét a nyelvtan szabályi szerint értelmezzük.</w:t>
      </w:r>
    </w:p>
    <w:p>
      <w:pPr>
        <w:pStyle w:val="Normal"/>
        <w:ind w:left="708" w:hanging="0"/>
        <w:jc w:val="both"/>
        <w:rPr/>
      </w:pPr>
      <w:r>
        <w:rPr/>
        <w:t>A logikai értelmezés során a formális logika szabályi szerint járunk el. (pl. a több magában foglalja a kevesebbet.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Rendszertani értelmezés esetén az adott normát más normákkal, jogintézményekkel hasonlítjuk össze. Ez az értékelés az adott jogágon belüli (pl munkajog) intézményeket veszi figyelembe.</w:t>
      </w:r>
    </w:p>
    <w:p>
      <w:pPr>
        <w:pStyle w:val="Normal"/>
        <w:ind w:left="708" w:hanging="0"/>
        <w:jc w:val="both"/>
        <w:rPr/>
      </w:pPr>
      <w:r>
        <w:rPr/>
        <w:t>Törekedni kell a jogszabályok lehető legegyszerűbb, legáttekinthetőbb értelmezésére a tényállással való összehasonlítás során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 megállapított tényállás jogi minősítése, dönt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A jogalkalmazónak az értelmezett norma alapján kell megállapítania, hogy az általa elfogadott vagy feltárt magatartási forma, tényállás megalapoz-e valamilyen jogsértést.</w:t>
      </w:r>
    </w:p>
    <w:p>
      <w:pPr>
        <w:pStyle w:val="Normal"/>
        <w:ind w:left="708" w:hanging="0"/>
        <w:jc w:val="both"/>
        <w:rPr/>
      </w:pPr>
      <w:r>
        <w:rPr/>
        <w:t>A jogi minősítés egyben megszabja a lehetséges jogkövetkezményt is. A jogkövetkezmény megállapítása választást is jelenthet, ha a norma többfajta jogkövetkezményt alternatívaként tartalmaz. A közigazgatásban viszonylag nagy szabadság biztosított a jogkövetkezmény meghatározásánál. (pl. határidő kitűzése)</w:t>
      </w:r>
    </w:p>
    <w:p>
      <w:pPr>
        <w:pStyle w:val="Normal"/>
        <w:ind w:left="708" w:hanging="0"/>
        <w:jc w:val="both"/>
        <w:rPr/>
      </w:pPr>
      <w:r>
        <w:rPr/>
        <w:t xml:space="preserve">A jogalkalmazó szerv jogkövetkezményt mérlegelő lehetőségét </w:t>
      </w:r>
      <w:r>
        <w:rPr>
          <w:b/>
        </w:rPr>
        <w:t>diszkrécionális</w:t>
      </w:r>
      <w:r>
        <w:rPr/>
        <w:t xml:space="preserve"> jogkörnek nevezzük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Munkavédelmi jog 12.A: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)"/>
      <w:lvlJc w:val="left"/>
      <w:pPr>
        <w:tabs>
          <w:tab w:val="num" w:pos="1413"/>
        </w:tabs>
        <w:ind w:left="1413" w:hanging="705"/>
      </w:pPr>
      <w:rPr/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3:38:00Z</dcterms:created>
  <dc:creator/>
  <dc:description/>
  <dc:language>en-US</dc:language>
  <cp:lastModifiedBy>Anonymous</cp:lastModifiedBy>
  <dcterms:modified xsi:type="dcterms:W3CDTF">2007-07-20T17:14:00Z</dcterms:modified>
  <cp:revision>4</cp:revision>
  <dc:subject/>
  <dc:title/>
</cp:coreProperties>
</file>